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2961727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1027478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